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характеристиках планируемого развития территор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Документация по подготовке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емом, с севера - существующей застройкой, с юга - улицей Михайлова, с востока - существующей застройкой, утвержденный постановлением Главы муниципального образования «Город Майкоп» от 21.04.2011 №245, и в проект межевания территории части квартала 407-е города Майкопа, ограниченной с севера -  улицей Гаражной, с юга и востока - улицей Михайлова, с запада - улицей Батарейной, утвержденный постановлением Администрации муниципального образования «Город Майкоп» от 01.06.2018 №682 (далее – документация, проект, проект планировки территории) выполнена в рамках реализации Градостроительного кодекса Российской Федерации.</w:t>
      </w:r>
    </w:p>
    <w:p>
      <w:pPr>
        <w:pStyle w:val="Normal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textAlignment w:val="baseline"/>
        <w:rPr>
          <w:rFonts w:eastAsia="Lucida Sans Unicode"/>
          <w:kern w:val="0"/>
          <w:position w:val="0"/>
          <w:sz w:val="28"/>
          <w:sz w:val="28"/>
          <w:szCs w:val="28"/>
          <w:highlight w:val="yellow"/>
          <w:vertAlign w:val="baseline"/>
          <w:lang w:val="en-US"/>
        </w:rPr>
      </w:pPr>
      <w:r>
        <w:rPr>
          <w:rFonts w:eastAsia="Lucida Sans Unicode" w:cs="Times New Roman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Проект выполнен на современной топографической основе М 1:2000 с использованием топографической съемки.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shd w:fill="FFFFFF" w:val="clear"/>
          <w:lang w:val="en-US" w:eastAsia="zh-CN" w:bidi="ar"/>
        </w:rPr>
        <w:t>Подготовка проекта планировки территории осуществляется для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Исходные данные: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Земельный кодекс Российской Федерации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Градостроительный кодекс Российской Федерации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риказ Росреестра от 10.11.2020 №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Приказ №1-ДПТ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от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02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.0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2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.20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22 г.Майкоп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«О подготовке изменений в проект планировки незастроенной территории квартала 407-е города Майкопа: территории, ограниченной с севера улицей Михайлова, с юга и востока - существующей застройкой, с запада - улицей Шоссейной, и территории, ограниченной с запада водоемом, с севера - существующей застройкой, с юга - улицей Михайлова, с востока - существующей застройкой, утвержденный постановлением Главы муниципального образования «Город Майкоп» от 21.04.2011 №245, и в проект межевания территории части квартала 407-е города Майкопа, ограниченной с севера -  улицей Гаражной, с юга и востока - улицей Михайлова, с запада - улицей Батарейной, утвержденный постановлением Администрации муниципального образования «Город Майкоп» от 01.06.2018 №682».</w:t>
      </w:r>
    </w:p>
    <w:p>
      <w:pPr>
        <w:pStyle w:val="Style19"/>
        <w:keepNext w:val="false"/>
        <w:keepLines w:val="false"/>
        <w:widowControl w:val="false"/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Проект планировки разработан в соответствии с действующими строительными, технологическими и санитарными нормами и правилами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shd w:fill="FFFFFF" w:val="clear"/>
          <w:lang w:val="en-US" w:eastAsia="ar" w:bidi="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51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shd w:fill="FFFFFF" w:val="clear"/>
        </w:rPr>
        <w:t>Баланс проектируемой территори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1"/>
        <w:gridCol w:w="929"/>
        <w:gridCol w:w="1206"/>
        <w:gridCol w:w="1550"/>
        <w:gridCol w:w="1046"/>
      </w:tblGrid>
      <w:tr>
        <w:trPr>
          <w:trHeight w:val="60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Ед. изм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л-в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3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лощад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 в границах работ: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Существующи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spacing w:val="1"/>
                <w:sz w:val="28"/>
                <w:szCs w:val="28"/>
                <w:shd w:fill="FFFFFF" w:val="clear"/>
                <w:lang w:val="ru-RU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pacing w:val="1"/>
                <w:sz w:val="28"/>
                <w:szCs w:val="28"/>
                <w:shd w:fill="FFFFFF" w:val="clear"/>
              </w:rPr>
              <w:t>13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pacing w:val="1"/>
                <w:sz w:val="28"/>
                <w:szCs w:val="28"/>
                <w:shd w:fill="FFFFFF" w:val="clear"/>
              </w:rPr>
              <w:t>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trike w:val="false"/>
                <w:dstrike w:val="false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trike w:val="false"/>
                <w:dstrike w:val="false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90,92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Образуемы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  <w:t>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  <w:lang w:val="ru-RU"/>
              </w:rPr>
              <w:t>26,5</w:t>
            </w:r>
          </w:p>
        </w:tc>
      </w:tr>
      <w:tr>
        <w:trPr>
          <w:trHeight w:val="5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8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left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</w:tr>
      <w:tr>
        <w:trPr>
          <w:trHeight w:val="4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зеленые зо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0,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4,43</w:t>
            </w:r>
          </w:p>
        </w:tc>
      </w:tr>
      <w:tr>
        <w:trPr>
          <w:trHeight w:val="3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вердые покры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,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2,4</w:t>
            </w:r>
          </w:p>
        </w:tc>
      </w:tr>
      <w:tr>
        <w:trPr>
          <w:trHeight w:val="44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r>
          </w:p>
        </w:tc>
        <w:tc>
          <w:tcPr>
            <w:tcW w:w="8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араметры застройки</w:t>
            </w:r>
          </w:p>
        </w:tc>
      </w:tr>
      <w:tr>
        <w:trPr>
          <w:trHeight w:val="556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плотности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0,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0,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Проект планировки выполнен для проектируемой территории. Образуются новые земельные участки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FF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Площадь проектируемой застройки составляет –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32500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м2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ближайшего детского сада составляет – 1,0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ближайшей школы составляет – 1,3</w:t>
      </w:r>
      <w:r>
        <w:rPr>
          <w:rFonts w:eastAsia="Lucida Sans Unicode" w:cs="Times New Roman" w:ascii="Times New Roman" w:hAnsi="Times New Roman"/>
          <w:color w:val="FF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поликлиники составляет – 1,5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объектов торговли, общественного питания, бытового обслуживания и аптеки составляет – 1,0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kern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Размещение или изменение территории объектов федерального, регионального и местного значения проект не предусматривает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kern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Проектируемая территория расположена в микрорайоне Михайлово города Майкопа.</w:t>
      </w:r>
    </w:p>
    <w:p>
      <w:pPr>
        <w:pStyle w:val="Style19"/>
        <w:keepNext w:val="false"/>
        <w:keepLines w:val="false"/>
        <w:widowControl/>
        <w:spacing w:before="100" w:after="10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ектируемая территория находится в территориальной зоне средне и многоэтажной жилой застройки с размещением объектов общественно-делового назначения Ж-ОЖ.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она Ж - ОЖ выделена для формирования местных (локальных) центров городских районов и полосных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щая площадь территории в границах проектирования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15,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а.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Виды разрешенного использования планируемых к образованию земельных участков в соответствии с ПЗЗ – </w:t>
      </w:r>
      <w:bookmarkStart w:id="0" w:name="sub_6015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2.5] - Среднеэтажная жилая застройк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bookmarkStart w:id="1" w:name="sub_6011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3.5.1] - Дошкольное, начальное и среднее общее образование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bookmarkStart w:id="2" w:name="sub_6031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12.0] - Земельные участки (территории) общего пользования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[3.1] - Коммунальное обслуживание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Планировочные решения проектируемой территории базируются на основе Генерального плана и ПЗЗ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Возможности технического подключения объекта к инженерным сетям имеются от существующих сетей.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Техническое заключение о точках подключения следует получать на более поздних стадиях проектирования. Предполагается, что дома оборудуются внутренними сетями водопровода, канализации и газоснабжения, горячее водоснабжение и отопление – от котлов. На более поздних этапах проектирования необходимо выполнить проект на размещение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инженерных сетей: водопровода, канализации и газоснабжения, горячее водоснабжение и отопление от котл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Проектом планировки определяются основные планировочные решения территории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80" w:right="160" w:firstLine="74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en-US" w:eastAsia="zh-CN" w:bidi="ar"/>
        </w:rPr>
        <w:t>Положение об очередности планируемого развития территории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Подготовка технического плана объекта индивидуального жилищного строительства, в соответствии с Федеральным законом от 13.07.2015 №218-ФЗ «О государственной регистрации недвижимости»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keepNext w:val="false"/>
        <w:keepLines w:val="false"/>
        <w:widowControl/>
        <w:numPr>
          <w:ilvl w:val="3"/>
          <w:numId w:val="3"/>
        </w:numPr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Государственный кадастровый учет, государственная регистрация прав на объект индивидуального жилищного строительства осуществляется в соответствии с Федеральным законом от 13.07.2015 №218-ФЗ «О государственной регистрации недвижимости».</w:t>
      </w:r>
    </w:p>
    <w:p>
      <w:pPr>
        <w:pStyle w:val="Style19"/>
        <w:keepNext w:val="false"/>
        <w:keepLines w:val="false"/>
        <w:widowControl/>
        <w:spacing w:lineRule="auto" w:line="240" w:before="0" w:after="0"/>
        <w:ind w:left="0" w:right="0" w:firstLine="7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Этапы реализации документации в отношении объектов капитального строительства: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Предоставление разрешения на условно разрешенный вид использования земельного участка, в том числе проведение общественных обсуждений или публичных слушаний по проекту решения о предоставлении такого разрешения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2. Выдача градостроительного плана земельного участка; </w:t>
      </w:r>
    </w:p>
    <w:p>
      <w:p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Выдача разрешения на строительство, присвоение адреса объекту адресации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4. Подписание актов о подключении (технологическом присоединении) объекта капитального строительства к сетям инженерно-технического обеспечения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3" w:name="dst3728"/>
      <w:bookmarkStart w:id="4" w:name="dst3726"/>
      <w:bookmarkEnd w:id="3"/>
      <w:bookmarkEnd w:id="4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5. Выдача заключения о соответствии построенного, реконструированного объекта капитального строительства требованиям проектной документации (в случае, если предусмотрено осуществление государственного строительного надзор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instrText xml:space="preserve"> HYPERLINK "http://www.consultant.ru/document/cons_doc_LAW_51040/d6aa4f5374347120919d6d0ca106e089be185a9b/" \l "dst3554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en-US"/>
        </w:rPr>
        <w:t>частью 1 статьи 54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en-US"/>
        </w:rPr>
        <w:fldChar w:fldCharType="end"/>
      </w:r>
      <w:r>
        <w:rPr>
          <w:rFonts w:eastAsia="Times New Roman" w:cs="Times New Roman"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Градостроительного кодекса РФ)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5" w:name="dst3729"/>
      <w:bookmarkEnd w:id="5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 xml:space="preserve">6. Подготовка технического плана здания, сооружения в соответствии с 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en-US"/>
          </w:rPr>
          <w:t>законом</w:t>
        </w:r>
      </w:hyperlink>
      <w:r>
        <w:rPr>
          <w:rFonts w:eastAsia="Times New Roman" w:cs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от 13.07.2015 № 218-ФЗ «О государственной регистрации недвижимости»;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6" w:name="dst3730"/>
      <w:bookmarkEnd w:id="6"/>
      <w:r>
        <w:rPr>
          <w:rFonts w:eastAsia="Times New Roman" w:cs="Times New Roman"/>
          <w:kern w:val="0"/>
          <w:sz w:val="28"/>
          <w:szCs w:val="28"/>
          <w:lang w:val="en-US" w:eastAsia="zh-CN" w:bidi="ar"/>
        </w:rPr>
        <w:t>7. Выдача разрешения на ввод объекта капитального строительства в эксплуатацию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85" w:gutter="0" w:header="720" w:top="851" w:footer="720" w:bottom="1134"/>
          <w:pgNumType w:fmt="decimal"/>
          <w:formProt w:val="false"/>
          <w:textDirection w:val="lrTb"/>
          <w:docGrid w:type="default" w:linePitch="600" w:charSpace="40960"/>
        </w:sectPr>
        <w:pStyle w:val="Msolistparagraph"/>
        <w:widowControl/>
        <w:spacing w:lineRule="auto" w:line="240" w:before="0" w:after="0"/>
        <w:ind w:left="0" w:right="0" w:firstLine="700"/>
        <w:jc w:val="both"/>
        <w:rPr>
          <w:rFonts w:ascii="Times New Roman" w:hAnsi="Times New Roman" w:eastAsia="Andale Sans UI;Calibri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Государственный кадастровый учет, государственная регистрация прав на объект капитального строительства осуществляю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т 13.07.2015 № 218-ФЗ «О государственной регистрации недвижимости».</w:t>
      </w:r>
      <w:r>
        <w:rPr>
          <w:rFonts w:eastAsia="Andale Sans UI;Calibri" w:cs="Times New Roman" w:ascii="Times New Roman" w:hAnsi="Times New Roman"/>
          <w:kern w:val="0"/>
          <w:sz w:val="28"/>
          <w:szCs w:val="28"/>
          <w:lang w:val="en-US"/>
        </w:rPr>
        <w:t xml:space="preserve"> </w:t>
      </w:r>
    </w:p>
    <w:p>
      <w:pPr>
        <w:pStyle w:val="Normal"/>
        <w:snapToGrid w:val="false"/>
        <w:ind w:right="12" w:hanging="0"/>
        <w:jc w:val="both"/>
        <w:rPr>
          <w:rFonts w:ascii="Times New Roman" w:hAnsi="Times New Roman" w:eastAsia="Andale Sans UI;Calibri" w:cs="Times New Roman"/>
          <w:kern w:val="0"/>
          <w:sz w:val="28"/>
          <w:szCs w:val="28"/>
          <w:lang w:val="en-US"/>
        </w:rPr>
      </w:pPr>
      <w:r>
        <w:rPr>
          <w:rFonts w:eastAsia="Andale Sans UI;Calibri" w:cs="Times New Roman"/>
          <w:kern w:val="0"/>
          <w:sz w:val="28"/>
          <w:szCs w:val="28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1635" cy="13081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030" cy="8763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.9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6715" cy="8763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6.9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5430" cy="10668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8.4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1620" cy="10223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8.0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255" cy="2463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9.4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69875" cy="21844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7.2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3520" cy="11557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9.1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39725" cy="1536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1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010" cy="2463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0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43" w:type="dxa"/>
                            <w:jc w:val="left"/>
                            <w:tblInd w:w="-4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1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pt;height:19.4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43" w:type="dxa"/>
                      <w:jc w:val="left"/>
                      <w:tblInd w:w="-4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1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7z0">
    <w:name w:val="WW8Num7z0"/>
    <w:qFormat/>
    <w:rPr>
      <w:rFonts w:ascii="OpenSymbol;Segoe Print" w:hAnsi="OpenSymbol;Segoe Print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FF0000"/>
      <w:sz w:val="28"/>
      <w:szCs w:val="28"/>
      <w:lang w:eastAsia="ar-SA"/>
    </w:rPr>
  </w:style>
  <w:style w:type="character" w:styleId="21">
    <w:name w:val="Основной шрифт абзаца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60" w:leader="none"/>
      </w:tabs>
      <w:ind w:right="126" w:hanging="0"/>
      <w:jc w:val="both"/>
    </w:pPr>
    <w:rPr>
      <w:color w:val="FF0000"/>
      <w:sz w:val="28"/>
      <w:szCs w:val="28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6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4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5">
    <w:name w:val="Заголовок2ГОСТ"/>
    <w:basedOn w:val="12"/>
    <w:qFormat/>
    <w:pPr>
      <w:numPr>
        <w:ilvl w:val="0"/>
        <w:numId w:val="7"/>
      </w:numPr>
      <w:ind w:left="0" w:right="0" w:hanging="567"/>
    </w:pPr>
    <w:rPr/>
  </w:style>
  <w:style w:type="paragraph" w:styleId="34">
    <w:name w:val="Заголовок3ГОСТ"/>
    <w:basedOn w:val="25"/>
    <w:qFormat/>
    <w:pPr>
      <w:ind w:left="0" w:right="0" w:hanging="709"/>
    </w:pPr>
    <w:rPr/>
  </w:style>
  <w:style w:type="paragraph" w:styleId="43">
    <w:name w:val="Заголовок4ГОСТ"/>
    <w:basedOn w:val="34"/>
    <w:qFormat/>
    <w:pPr>
      <w:numPr>
        <w:ilvl w:val="0"/>
        <w:numId w:val="5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6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6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8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4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  <w:lang w:eastAsia="ru-RU"/>
    </w:rPr>
  </w:style>
  <w:style w:type="paragraph" w:styleId="Msolistparagraph">
    <w:name w:val="msolistparagraph"/>
    <w:qFormat/>
    <w:pPr>
      <w:keepNext w:val="false"/>
      <w:keepLines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82661/" TargetMode="External"/><Relationship Id="rId3" Type="http://schemas.openxmlformats.org/officeDocument/2006/relationships/hyperlink" Target="http://www.consultant.ru/document/cons_doc_LAW_182661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7:00Z</dcterms:created>
  <dc:creator>kkk</dc:creator>
  <dc:description/>
  <dc:language>en-US</dc:language>
  <cp:lastModifiedBy>User</cp:lastModifiedBy>
  <cp:lastPrinted>2021-12-16T15:20:00Z</cp:lastPrinted>
  <dcterms:modified xsi:type="dcterms:W3CDTF">2022-02-10T06:34:53Z</dcterms:modified>
  <cp:revision>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000A4CFBD47C795B4A0CDF388BD87</vt:lpwstr>
  </property>
  <property fmtid="{D5CDD505-2E9C-101B-9397-08002B2CF9AE}" pid="3" name="KSOProductBuildVer">
    <vt:lpwstr>1049-11.2.0.10463</vt:lpwstr>
  </property>
</Properties>
</file>